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widowControl w:val="false"/>
        <w:spacing w:lineRule="auto" w:line="240" w:before="0" w:after="0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ДЕПАРТАМЕНТ СМОЛЕНСИКОЙ ОБЛАСТИ </w:t>
      </w:r>
    </w:p>
    <w:p>
      <w:pPr>
        <w:pStyle w:val="24"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  <w:t>ПО ОБРАЗОВАНИЮ, НАУКЕ И ДЕЛАМ МОЛОДЕЖИ</w:t>
      </w:r>
    </w:p>
    <w:p>
      <w:pPr>
        <w:pStyle w:val="24"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  <w:t>Сафоновский филиал областного государственного бюджетного</w:t>
      </w:r>
    </w:p>
    <w:p>
      <w:pPr>
        <w:pStyle w:val="24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офессионального образовательного учреждения</w:t>
      </w:r>
    </w:p>
    <w:p>
      <w:pPr>
        <w:pStyle w:val="24"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  <w:t>«Смоленская академия профессионального образования»</w:t>
      </w:r>
    </w:p>
    <w:p>
      <w:pPr>
        <w:pStyle w:val="24"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  <w:t>(Сафоновский филиал ОГБПОУ СмолАПО)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ОРГАНИЧЕСКАЯ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ПЕЦИАЛЬНОСТИ 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201</w:t>
      </w:r>
      <w:r>
        <w:rPr>
          <w:bCs/>
          <w:lang w:val="en-US"/>
        </w:rPr>
        <w:t>4</w:t>
      </w:r>
      <w:r>
        <w:rPr>
          <w:bCs/>
        </w:rPr>
        <w:t xml:space="preserve"> г.</w:t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240125 Технология производства и переработки пластических масс и эластомеров </w:t>
            </w:r>
          </w:p>
        </w:tc>
        <w:tc>
          <w:tcPr>
            <w:tcW w:w="9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Т.Н.Бовтунов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ОГБПОУ СмолАПО 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тверждена  научно-методическим советом ОГБПОУ СмолАПО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1  от « 05  »  сентября   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смотрена методическим советом Сафоновского филиала ОГБПОУ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молАПО «Смоленская академия профессионального образования»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от «04» сентября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 ______</w:t>
            </w:r>
            <w:r>
              <w:rPr>
                <w:sz w:val="28"/>
                <w:szCs w:val="28"/>
              </w:rPr>
              <w:t>Г.Л. Полежа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химико-технологических 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 от «04» сентября  2014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_____Г.В.Никули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Г.В.Никулин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ОГБПОУ СмолАПО 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ецензент_</w:t>
            </w:r>
            <w:r>
              <w:rPr>
                <w:lang w:val="ru-RU" w:eastAsia="ru-RU"/>
              </w:rPr>
              <w:t xml:space="preserve">_______________  </w:t>
            </w:r>
            <w:r>
              <w:rPr>
                <w:sz w:val="28"/>
                <w:szCs w:val="28"/>
                <w:lang w:val="ru-RU" w:eastAsia="ru-RU"/>
              </w:rPr>
              <w:t xml:space="preserve">В.С.Сидоренкова, </w:t>
            </w:r>
            <w:r>
              <w:rPr>
                <w:sz w:val="20"/>
                <w:szCs w:val="20"/>
                <w:lang w:val="ru-RU" w:eastAsia="ru-RU"/>
              </w:rPr>
              <w:t xml:space="preserve">Главный химик-начальник ЦЗЛ ОАО «Авангард»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ЕРЕЧЕНЬ РАЗВИВАЮЩИХ КОМПЕТЕНЦ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ческая хи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дисциплины входит в состав основной профессиональной образовательной программы в соответствии с ФГОС по специальности СПО 240125 Технология производства и переработки пластических масс и эластомеро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может быть использова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Органическая химия» по специальности 240125 Технология производства и переработки пластических масс и эластомеров  является общепрофессиональной дисциплиной и принадлежит к </w:t>
      </w:r>
      <w:r>
        <w:rPr>
          <w:color w:val="000000"/>
          <w:sz w:val="28"/>
          <w:szCs w:val="28"/>
        </w:rPr>
        <w:t>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</w:t>
      </w:r>
      <w:r>
        <w:rPr>
          <w:sz w:val="28"/>
          <w:szCs w:val="28"/>
        </w:rPr>
        <w:t>Органическая химия</w:t>
      </w:r>
      <w:r>
        <w:rPr>
          <w:color w:val="000000"/>
          <w:sz w:val="28"/>
          <w:szCs w:val="28"/>
        </w:rPr>
        <w:t xml:space="preserve">» обеспечивается следующими дисциплинами: «Неорганическая химия», «Аналитическая химия», «Физическая и коллоидная хим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составлять и изображать структурные полные и сокращенные формулы органических веществ и соединений;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пределять свойства органических соединений для выбора методов синтеза углеводородов при разработке технологических процессов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писывать механизм химических реакций получения органических соединений;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качественные химические реакции, характерные для определения различных углеводородных соедине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овать свойства органических соединений в зависимости от строения молекул;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шать задачи и упражнения по генетической связи между различными классами органических соединений;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пределять с помощью качественных реакций органические вещества, проводить количественные расчеты состава веществ;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безопасные приемы работы с органическими реактивами и химическими прибора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водить реакции с органическими веществами в лабораторных услов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проводить химический анализ органических веществ и оценивать его результа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ияние строения молекул на химические свойства органических веществ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ияние функциональных групп на свойства органических веществ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мерию как источник многообразия органических соединени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ы получения высокомолекулярных соединени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особенности строения органических веществ, их молекулярное строение, валентное состояние атома углерод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особенности строения и свойства органических веществ, содержащих в составе молекул атомы серы, азота, галогенов, металл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особенности строения и свойства органических соединений с большой молекулярной массо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природные источники, способы получения и области применения органических соединени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теоретические основы строения органических веществ, номенклатуру и классификацию органических соединени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ипы связей в молекулах орган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92 часов 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2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6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aps/>
          <w:sz w:val="28"/>
          <w:szCs w:val="28"/>
        </w:rPr>
        <w:t xml:space="preserve"> ПЕРЕЧЕНЬ РАЗВИВАЮЩИХ КОМПЕТЕНЦИЙ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 технологическое оборудование, инструменты, оснастк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беспечивать бесперебойную работу оборудования, технологических ли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ять и устранять отклонения от режимов в работе оборудо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и регулировать параметры технологических 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расход сырья, материалов, энергоресурсов, количества готовой продукции и отход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ять требования промышленной и экологической безопасности и охраны тру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качество сырья, полуфабрикатов (полупродуктов) и готовой продук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брака, разрабатывать мероприятия по их предупреждению и ликвидации прич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работу персонала производственных подразделе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выполнение правил техники безопасности, производственной и трудовой дисциплины, правил внутреннего трудового распоряд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 3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alibri"/>
              </w:rPr>
            </w:pPr>
            <w:r>
              <w:rPr>
                <w:rFonts w:cs="Calibri"/>
              </w:rPr>
              <w:t>Анализировать производственную деятельность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вовать в обеспечении и оценке экономической эффективности работы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зготавливать и испытывать опытные образцы продук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4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общать и внедрять результаты экспериментов и испытаний в производств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о-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егося (всего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докла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зентаций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кроссворд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 по тем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ктан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ов по лабораторным работ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РГАНИЧЕСКАЯ ХИМ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8"/>
        <w:gridCol w:w="395"/>
        <w:gridCol w:w="8667"/>
        <w:gridCol w:w="1676"/>
        <w:gridCol w:w="1547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 Предмет органической химии, ее задачи, связь с другими дисциплин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Соединения углерода и их особенности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Значения органических соединений в жизни и деятельности человека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 Перспективы развития и охрана окружающей сре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rPr/>
            </w:pPr>
            <w:r>
              <w:rPr/>
              <w:t>Строение органических веще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jc w:val="both"/>
              <w:rPr/>
            </w:pPr>
            <w:r>
              <w:rPr/>
              <w:t>Элементарный анализ органически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выделения и очистки органических вещест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качественного и количественного анализов 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ановление формул органических вещест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ые занятия. </w:t>
            </w:r>
            <w:r>
              <w:rPr/>
              <w:t>Качественный элемент анализа органических веще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. </w:t>
            </w:r>
            <w:r>
              <w:rPr/>
              <w:t>Решение задач по установлению формул органических веще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одготовить сообщение по проблеме «Очистка сточных вод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1.2.</w:t>
            </w:r>
          </w:p>
          <w:p>
            <w:pPr>
              <w:pStyle w:val="Normal"/>
              <w:jc w:val="both"/>
              <w:rPr/>
            </w:pPr>
            <w:r>
              <w:rPr/>
              <w:t>Общие вопросы строения органических вещ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ория химического строения органических веществ А.М. Бутлерова. Основные положения, значения теории. Молекулярные и структурные формулы органических веществ. Изомер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троение атома  </w:t>
            </w:r>
            <w:r>
              <w:rPr>
                <w:lang w:val="en-US"/>
              </w:rPr>
              <w:t>S</w:t>
            </w:r>
            <w:r>
              <w:rPr/>
              <w:t>- элементов. Гибридизация. Валентное состояние атома углер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ипы органических реакций. Гемолитический и гетеролитический механизм разрыва связей. Понятие о радикалах, карбокатионах, карбоаниона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 занятия. </w:t>
            </w:r>
            <w:r>
              <w:rPr/>
              <w:t>Составление структурных формул изоме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шение задач по составлению различных типов органических реакций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глеводор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spacing w:before="20" w:after="0"/>
              <w:ind w:left="34" w:hanging="0"/>
              <w:jc w:val="both"/>
              <w:rPr/>
            </w:pPr>
            <w:r>
              <w:rPr/>
              <w:t xml:space="preserve">Алканы 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омологический ряд алканов, общая формула, строение молекулы метана, этана. Понятие о </w:t>
            </w:r>
            <w:r>
              <w:rPr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 xml:space="preserve"> - гибридизации. Структурная изомерия алканов. Алкильные радикалы. Радикальная и современная международная номенклатура (</w:t>
            </w:r>
            <w:r>
              <w:rPr>
                <w:lang w:val="en-US"/>
              </w:rPr>
              <w:t>IUPAC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ые источники и способы получения алканов. Физические свойства.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н. Природный газ. Использование алканов в народном хозяйств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ая работа. </w:t>
            </w:r>
            <w:r>
              <w:rPr/>
              <w:t>Получение метана и исследование химических свойств метана при обычны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3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Упражнения по закреплению знаний номенклатуры, способов получения и свойства алканов. Решение задач по уравнению реак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Химические свойства алк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дикальный механизм реакции замещ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Реакции: галогенирования, нитрования, сульфохлорирования, сульфоокисления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екинг, изомеризация, окислен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отличие алканов от других У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россворда по теме : «Алканы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>Циклоалканы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, общая формула, изомерия, номенклату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хождение в природе и получени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изические свойства. Зависимость химических свойств от строения цикл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шение задач по составлению структурных формул циклоалк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3.</w:t>
            </w:r>
          </w:p>
          <w:p>
            <w:pPr>
              <w:pStyle w:val="Normal"/>
              <w:jc w:val="center"/>
              <w:rPr/>
            </w:pPr>
            <w:r>
              <w:rPr/>
              <w:t>Алкены.</w:t>
            </w:r>
          </w:p>
          <w:p>
            <w:pPr>
              <w:pStyle w:val="Normal"/>
              <w:spacing w:before="20" w:after="0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, общая формула, гомологический ряд, изомерия, номенклатура(рациональная и современная международная </w:t>
            </w:r>
            <w:r>
              <w:rPr>
                <w:lang w:val="en-US"/>
              </w:rPr>
              <w:t>IUPAC</w:t>
            </w:r>
            <w:r>
              <w:rPr/>
              <w:t>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молекулы этилена, двойная связь, характеристика связ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получения в промышленности и лаборатори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свойства этилен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: Химические свойства алке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    Химические свойства этилена: реакции присоединения (галогенирования, гидратации, гидрогалогенирования, присоединение серной кислоты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   Правило В.В.Морковникова, механизм реакции электрофильного присоеди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.     Реакции окисления (горение, действие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на холоде и при нагрева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       Реакции полимер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      Качественные реакции на связ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    Отдельные представители: этилен, пропил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</w:rPr>
              <w:t>Лабораторное занятие.</w:t>
            </w:r>
            <w:r>
              <w:rPr/>
              <w:t xml:space="preserve"> Получение этилена и исследование его  свой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Закрепление знаний номенклатуры, способов получения и свойств алкенов; решение расчетных задач; решение заданий на взаимный переход алканов и алкен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иктант по теме: «Алкены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right="1000" w:hanging="0"/>
              <w:jc w:val="both"/>
              <w:rPr/>
            </w:pPr>
            <w:r>
              <w:rPr/>
              <w:t>Подготовить сообщение по теме: «Применение алкенов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4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Алкины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ины: признак, гомологический ряд, общая формула, номенклату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молекулы ацетилена. Тройная связь как сочетание  одной пи-связи и двух сигма- связей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ое занятие..</w:t>
            </w:r>
            <w:r>
              <w:rPr/>
              <w:t>Получение ацетилена и исследование его свойств (действие бромной воды и перманганата калия, аммиачного раствора нитрата серебр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1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Закрепление знаний номенклатуры и свойств.  Взаимный переход алканов алкенов и алкинов. Решение расчетных задач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к защите отчет по лабораторной работ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5.</w:t>
            </w:r>
          </w:p>
          <w:p>
            <w:pPr>
              <w:pStyle w:val="Normal"/>
              <w:spacing w:before="20" w:after="0"/>
              <w:ind w:left="34" w:hanging="0"/>
              <w:jc w:val="both"/>
              <w:rPr/>
            </w:pPr>
            <w:r>
              <w:rPr/>
              <w:t>Диеновые углеводороды (алкадиены)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кадиены: определение, общая формула, классификация, номенклатур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еновые углеводороды с сопряженными двойними связями. Строение молекул бутадиена – 1,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химических свойств сопряженных диен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изические свойства и получение бутадиена – 1,3 и изопрен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кроссворд по теме: «Диеновые углеводороды</w:t>
            </w:r>
            <w:r>
              <w:rPr>
                <w:b/>
              </w:rPr>
              <w:t>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6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Ароматические углеводороды (арены)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л. Строение молекулы бензола. Признак ароматического состоя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мологи бензола: определение, общая формула гомологического ряда, изомерия 2-х и 3-х замещенных гомологов; тривиальные названия, международная номенклатура. Ароматические радикал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олучения, физические и физиологические свойства бензол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бензола и его гомологов: реакции замещения (нитрования, галогенирования, сульфирования, алкилирования); механизм реакции электрофильного замещения; реакции присоединения водорода и хлора; реакции окисл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онное занят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минарское занятие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роль ориентантов на химические свойства Арен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ация при электрофильном замещении в бензельном ядре. Ориентанты 1-ого и 2-ого род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ядерные ароматические углеводороды. Дифениламин. Нафталин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молекул, номенклатура производных, получение и свойст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е занятие</w:t>
            </w:r>
            <w:r>
              <w:rPr/>
              <w:t>. Исследовать физические свойства бензола, толуола, нафталина и их способность к реакциям присоединения, окисл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98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/>
              <w:t>.  Закрепление знаний свойств ароматических углеводов, правил ориентации в бензельном кольц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/>
              <w:t>Составить презентацию: Ароматические углеводороды в промышленност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2.7.</w:t>
            </w:r>
          </w:p>
          <w:p>
            <w:pPr>
              <w:pStyle w:val="Normal"/>
              <w:jc w:val="both"/>
              <w:rPr/>
            </w:pPr>
            <w:r>
              <w:rPr/>
              <w:t>Нефть и продукты ее переработки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ь: состав, свойства, происхождение. Физические и химические способы переработки.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деление из нефти. Крекинк. Ароматизация. Значение в народном хозяйств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менный уголь как источник в химическом производстве. Понятие о коксовании угл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по разделу «Углеводоро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ние по номенклатур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пь взаимопревращений или сравнения свойств углеводор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четная задача или задание на знание реакции Вюр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одготовить сообщение : «Нефть как химическое сырье. Выделение углеводородов из нефт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Соединения с однородными функциями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Галогенопроизводные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генопроизводные углеводородов: классификация, изомерия, международная и рациональная номенклатура ,получение. Физические и физиологические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имические свойства: реакции нуклеофильного замещения (с металлами, водой, цианидом калия, алкоголятами); реакции отщепления галогеноводород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Лабораторное занятие. </w:t>
            </w:r>
            <w:r>
              <w:rPr/>
              <w:t>Получение галогенопроизводных углеводор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ить вопросы: фторпроизводные и индуктивный эффе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Гидроксильные соединения и их производные.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дноатомные спирты. Понятие о функциональной группе, общая формула, гомологический ряд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омерия, номенклатура (рациональная, международная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пособы получения. Физические свойства, понятие о водородной связ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свойства спиртов: кислотные, основные, образование простых и сложных эфиров, дегидратация. Окисление, дегидрировани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дельные представители: метанол, этанол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: ненасыщенные и многоатомные гидроксильные соедин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насыщенные одноатомные спирты. Аллиловый спирт, его получение и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ногоатомные спирты: этиленгликоль, глицерин, получение, свойства, применение. Качественная реакц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нол: определение, способы получения. Физические свойства. Химические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Лабораторное занятие. </w:t>
            </w:r>
            <w:r>
              <w:rPr/>
              <w:t>Исследование физических и химических свойств одноатомных и многоатомных спир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е занятие.</w:t>
            </w:r>
            <w:r>
              <w:rPr/>
              <w:t xml:space="preserve"> Исследование свойств фенол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. </w:t>
            </w:r>
            <w:r>
              <w:rPr/>
              <w:t>Составление структурных формул спиртов, закрепление знаний номенклатуры и свойств спирт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дготовить реферат на тему: «Органические пероксидные соединения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/>
            </w:pPr>
            <w:r>
              <w:rPr/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3.3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Альдегиды и кетоны</w:t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ункциональная группа, общая формула, гомологический ряд  альдегидов и кетон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омерия. Международная и рациональная номенклату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получения. Физические свойства. Строение карбонильной группы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имические свойства: реакции замещения карбонильного кислорода и водорода; реакции присоединения; реакции полимеризации, конденсации, окисления; качественные реакци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еминарское занятие.</w:t>
            </w: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Отдельные представители альдегидов и кет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Формальдеги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цетальдеги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цето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еминарское занят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: </w:t>
            </w:r>
            <w:r>
              <w:rPr/>
              <w:t>Ненасыщенные карбонильные соеди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учение и свойства акроле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заимное влияние карбонила и двойной связ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Лабораторное занятие. </w:t>
            </w:r>
            <w:r>
              <w:rPr/>
              <w:t xml:space="preserve">Исследование свойств альдегид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ое занятие.</w:t>
            </w:r>
            <w:r>
              <w:rPr/>
              <w:t xml:space="preserve"> Исследование свойств кето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Составление структурных формул, закрепление знаний номенклатуры, способов получения и свойств альдегидов и кетонов. Решение расчетных зада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отчеты по лабораторным работ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Тема 3.4.</w:t>
            </w:r>
          </w:p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Карбоновые кислоты и их производные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рбоновые кислоты: функциональная группа, классификац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дноосновные карбоновые кислоты: общая формула, гомологический ряд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омерия, номенклатура (тривиальная, международная, рациональная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способы получения, физические свойства, водородная связь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социация кислот, кислотные и ацильные остатк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карбоксильной группы. Химические свойства кислот: образование солей, функциональных производных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дельные представители: муравьиная, уксусная, высшие жирные кислоты, мыло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предельные кислоты. Двухосновные карбоновые кислоты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ложные эфиры карбоновых кисло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нтрольная работа №2 </w:t>
            </w:r>
            <w:r>
              <w:rPr/>
              <w:t>по разделу « Монофункциональные соединения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ния по международной и рациональной номенклатуре монофункциональных соединен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ить цепь превращений или сравнить свойства вещест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расчетной задач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: Производные карбоновых кисл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Галогенангидриды  карбоновых кислот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лорангидриды: строение, номенклатура, получение и сво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собенности реакции этерификац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миды и нитрилы кислот: строение, номенклатура, получение и сво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Лабораторное занятие. </w:t>
            </w:r>
            <w:r>
              <w:rPr/>
              <w:t>Изучение свойств одноосновных предельных и непредельных карбоновых кисло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Лабораторное занятие. </w:t>
            </w:r>
            <w:r>
              <w:rPr/>
              <w:t>Исследование свойств двухосновных кислот. Мыл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Лабораторное занятие. </w:t>
            </w:r>
            <w:r>
              <w:rPr/>
              <w:t>Получение и исследование свойств производных карбоновых кисло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2                                 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Составление структурных формул, закрепление знаний свойств одноосновных кисл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12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к защите отчеты по лабораторным работ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Тема 3.5.</w:t>
            </w:r>
          </w:p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Органические соединения серы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я органических соединений серы. Тиолы, тиоэфир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ульфокислоты: получение и свойств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акция сульфиров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нтетические моющи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0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готовить сообщение по теме: «Ароматические сульфокислот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Тема 3.6.</w:t>
            </w:r>
          </w:p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Нитро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итросоединения: функциональная группа, изомерия, номенклату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лучение нитросоединений. Физические свойства. Общая характеристика химических свойст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ое занятие.</w:t>
            </w:r>
            <w:r>
              <w:rPr/>
              <w:t xml:space="preserve"> Сравнение условий нитрования бензола, нитробензола, фенола, толуола, нафталин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ешение расчетных задач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Тема 3.7.</w:t>
            </w:r>
          </w:p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Амины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мины: определение, классификация, изомерия, номенклату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учение и физические свойства. Амины - органические основ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имические свойства алифатических амин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илин. Способы получения. Реакция Н.Н. Зинина. Физические свойства, применение, химические свойства по функциональной группе и бензойному кольцу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ое занятие.</w:t>
            </w:r>
            <w:r>
              <w:rPr/>
              <w:t xml:space="preserve"> Исследование свойств аминов на примере анили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Решение расчетных зада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презентацию: Важнейшие представители ами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 xml:space="preserve">Тема 3.8. </w:t>
            </w:r>
          </w:p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Диазо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роматические диазосоединения, строение, номенклату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акция диазосоединения и условия ее провед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изические свойст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имические свойства: реакции протекающие с выделением азота; реакции азосочет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ить вопрос: алифатические диазосоеди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Тема 3.9.</w:t>
            </w:r>
          </w:p>
          <w:p>
            <w:pPr>
              <w:pStyle w:val="Normal"/>
              <w:spacing w:before="20" w:after="0"/>
              <w:ind w:left="34" w:hanging="0"/>
              <w:rPr/>
            </w:pPr>
            <w:r>
              <w:rPr/>
              <w:t>Элементорганические 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ая характеристика элементорганических соединений. Классификация, номенклатур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агнийорганические соединения (соединения Гриньяра), особенности строения, получение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изические и химические свойства: реакция замещения, присоедин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люминийорганические соединения, кремнийорганические соединения. Строение получение и сво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ить вопрос: фосфорорганические соеди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Раздел 4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Гетерофункциональные 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Галогенозамещения кислоты, гидроксикислоты, кетонокислоты.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гетерофункциональных соединений. Галогенозамещенные кислоты: изомерия, номенклатура, получение. Взаимное влияние галогена и –</w:t>
            </w:r>
            <w:r>
              <w:rPr>
                <w:lang w:val="en-US"/>
              </w:rPr>
              <w:t>COOH</w:t>
            </w:r>
            <w:r>
              <w:rPr/>
              <w:t>- группы. Химические свойства. Индуктивный эффект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идрооксикислоты: признак, изомерия, номенклатура, получение. Физические и химические свойства. Взаимное влияние функциональных групп. Понятие о стереоизомери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етонокислоты: признак, номенклатура. Ацетоуксусная кислота. Ацетоуксусный эфир: его получение, кето-фенольная таутомерия; свойства кетоновой и фенольной формы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труктурных форму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2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Углеводы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, общая формула, классификация углеводов. Нахождение в природе, применение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носахариды: глюкоза, фруктоза. Физические свойства. Кольчатоцепная таутомерия. Химические свойства (по спиртовым группам, по оксогруппе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ахариды: понятие о восстанавливающих и невосстонавливающих сахарах. Сахароза. Мальтоза: строение,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исахариды: крахмал, клетчатка. Строение молекул. Физические и химические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ое занятие.</w:t>
            </w:r>
            <w:r>
              <w:rPr/>
              <w:t xml:space="preserve"> Изучение свойств глюкозы и фруктоз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Изучение свойств сахароз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Лабораторное занятие.</w:t>
            </w:r>
            <w:r>
              <w:rPr/>
              <w:t xml:space="preserve"> Изучение свойств крахмала, клетчат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занятие. </w:t>
            </w:r>
            <w:r>
              <w:rPr/>
              <w:t>Составление структурных формул углеводов. Решение задач по уравнению реак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к защите отчеты по лабораторным работам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3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Аминокислоты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ассификация, изомерия, номенклатура, способы получения, строен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утримолекулярная нейтрализация. Физические свойств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имические свойства по аминогруппе, по карбоксильной группе. Отношение к нагреванию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ить вопрос  по теме: «Отдельные представители: глицин, новокаин, анестези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Гетероциклические 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и классификация. Шестичленные гетероциклы. Пиридин. Строение. Природа ароматического состояния, способы получения, номенклатура гомологов. Физические и химические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ятичленные гетероциклы. Пиррол, фуран, тиофен, фурфурол. Строение, свойства, получение. Реакция Ю.К. Юрьев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кционное занят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Получение фурфурола и проведение качественной реа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отчет по лабораторной рабо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4.5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Элементы биоорганической химии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лковые вещества: роль в жизни природы и человека, функции, состав и строение белковой молекулы. Пептидная связь.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ойства: гидролиз, денатурация, буферные свойства, цветные реакции. Пищевое и промышленное использование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абораторное занятие. </w:t>
            </w:r>
            <w:r>
              <w:rPr/>
              <w:t>Исследование свойств бел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ить к защите отчет по лабораторной работ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ить вопросы: «Ферменты ,витамины, антибиотики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Раздел 5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Синтетические и высокомолекулярные 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5.1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Полимеризационные высокомолекулярные 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понятия: полимер, структурное звено, степень полимеризации, молекулярная масс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полимеров. Реакции полимеризации и условия ее проведен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иолефины: полиэтилены, полипропилен, полистирол, поливинилхлорид, их физические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учук натуральный и синтетический: строение, получение,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ить вопрос: «Виниловые полимер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: составление структурных формул полимеров, закрепление знаний номенкла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Тема 5.2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/>
              <w:t>Поликонденсационные высокомолекулярные соединения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акции поликонденсации. Полиамиды. Синтетические волокн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иэфир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нолформальдегидные смолы. Кремнийорганические полимеры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ить вопрос: «Ионообменные смолы (иониты)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: Составление структурных формул полимеров, закрепление знаний номенкла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й органической химии, органического синте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иборы, химическая посуда и реактивы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  <w:sz w:val="28"/>
          <w:szCs w:val="28"/>
        </w:rPr>
        <w:t>-электрифицирован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компьют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Unicode MS" w:hAnsi="Arial Unicode MS" w:eastAsia="Arial Unicode MS" w:cs="Arial Unicode MS"/>
          <w:bCs/>
          <w:sz w:val="28"/>
          <w:szCs w:val="28"/>
        </w:rPr>
      </w:pPr>
      <w:r>
        <w:rPr>
          <w:bCs/>
          <w:sz w:val="28"/>
          <w:szCs w:val="28"/>
        </w:rPr>
        <w:t>-  интерактивная доска;</w:t>
      </w:r>
      <w:r>
        <w:rPr>
          <w:rFonts w:eastAsia="Arial Unicode MS" w:cs="Arial Unicode MS" w:ascii="Arial Unicode MS" w:hAnsi="Arial Unicode MS"/>
          <w:bCs/>
          <w:sz w:val="28"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еменко А.И. Органическая химия. – М.: Высшая школа, 2006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апов В.М., Татаринчик С.Н. Органическая химия. – М.: Химия,  2006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апов В.М., Татаринчик С.Н., Аверина А.В. Задачи и упражнения по органической химии. – М.: Химия, 2007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ерина А.В., Снегирева А.Я. Лабораторный практикум по органической химии. – М.: Высшая школа, 2007 г.</w:t>
      </w:r>
    </w:p>
    <w:p>
      <w:pPr>
        <w:pStyle w:val="Normal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Чернобельская Т.М. Основы методики обучения химии. – М.: Просвещение, 2005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имия для всех. Общая, неорганическая и органическая химия-версия 2.1 № гос.регистрации 0329900124, РНПО «Росучприбор»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micalckor Windows, v 4.2 (http://www.chemical.com)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miland v 6.0 (</w:t>
      </w:r>
      <w:hyperlink r:id="rId5">
        <w:r>
          <w:rPr>
            <w:rStyle w:val="InternetLink"/>
            <w:sz w:val="28"/>
            <w:szCs w:val="28"/>
            <w:lang w:val="en-US"/>
          </w:rPr>
          <w:t>http://www.chem.umass.edu</w:t>
        </w:r>
      </w:hyperlink>
      <w:r>
        <w:rPr>
          <w:sz w:val="28"/>
          <w:szCs w:val="28"/>
          <w:lang w:val="en-US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Ахлебинин А.К., Ахлебинина А.А., Гузев Л.С. и др. Химия для всех, 2000. Мультимедийный компакт-диск с комплектом программ для поддержки школьного курса химии. – ТВИК – ЛИРЕК,2000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a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rgani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ude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/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ставлять и изображать структурные полные и сокращенные формулы органических веществ и соединений;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пределять свойства органических соединений для выбора методов синтеза углеводородов при разработке технологических процессов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писывать механизм химических реакций получения органических соединений;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ять качественные химические реакции, характерные для определения различных углеводородных соедин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гнозировать свойства органических соединений в зависимости от строения молекул;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шать задачи и упражнения по генетической связи между различными классами органических соединений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пределять с помощью качественных реакций органические вещества, проводить количественные расчеты состава веществ;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именять безопасные приемы работы с органическими реактивами и химическими прибор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оводить реакции с органическими веществами в лабораторных услов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роводить химический анализ органических веществ и оценивать его результа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ияние строения молекул на химические свойства органических вещест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ияние функциональных групп на свойства органических вещест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омерию как источник многообразия органических соединен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оды получения высокомолекулярных соединен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бенности строения органических веществ, их молекулярное строение, валентное состояние атома углерод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бенности строения и свойства органических веществ, содержащих в составе молекул атомы серы, азота, галогенов, металлов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обенности строения и свойства органических соединений с большой молекулярной массо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родные источники, способы получения и области применения органических соединен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оретические основы строения органических веществ, номенклатуру и классификацию органических соединен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ипы связей в молекулах органических вещест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стного и письменного опроса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- проверки лабораторных и практических заняти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написания докладов и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я презентаций по предложенной  тематике.</w:t>
            </w:r>
          </w:p>
          <w:p>
            <w:pPr>
              <w:pStyle w:val="Normal"/>
              <w:ind w:firstLine="4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рамках лабораторных занятий- полный опрос по теории как условие допуска к выполнению очередной задачи; требование техники безопасности и полной сдачи зачета по каждой работе, включая расчет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ежный контроль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устного и письменного опрос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  по темам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ной работ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контроль</w:t>
            </w:r>
            <w:r>
              <w:rPr>
                <w:bCs/>
                <w:sz w:val="28"/>
                <w:szCs w:val="28"/>
              </w:rPr>
              <w:t xml:space="preserve"> в форме  экзамен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960502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hem.umass.ed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2:27:00Z</dcterms:created>
  <dc:creator>BLINOV</dc:creator>
  <dc:description/>
  <cp:keywords/>
  <dc:language>en-US</dc:language>
  <cp:lastModifiedBy>замдир</cp:lastModifiedBy>
  <cp:lastPrinted>2013-11-06T13:03:00Z</cp:lastPrinted>
  <dcterms:modified xsi:type="dcterms:W3CDTF">2014-12-11T07:55:00Z</dcterms:modified>
  <cp:revision>53</cp:revision>
  <dc:subject/>
  <dc:title>ПРОЕКТ</dc:title>
</cp:coreProperties>
</file>